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470398-2012 z dnia 2012-11-23 r.</w:t>
        </w:r>
      </w:hyperlink>
      <w:r>
        <w:rPr/>
        <w:t xml:space="preserve"> Ogłoszenie o zamówieniu - Częstochowa</w:t>
        <w:br/>
        <w:t>1) Przedmiotem niniejszego zamówienia jest dostawa ZESTAWÓW KOMPUTEROWYCH STACJONARNYCH (12 SZT.) Z OPROGRAMOWANIEM DLA INSTYTUTU MATEMATYKI I INFORMATYKI WYDZIAŁU MATEMATYCZNO - PRZYRODNICZEGO AKADEMII IM. JANA DŁUGOSZA o parametrach,...</w:t>
        <w:br/>
        <w:t xml:space="preserve">Termin składania ofert: 2012-12-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4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pt;width:453.55pt;height:1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483738 - 2012; data zamieszczenia: 30.11.2012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470398 - 2012 data 23.11.2012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03.12.2012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05.12.2012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70398&amp;rok=2012-11-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00:00Z</dcterms:created>
  <dc:creator>Małgorzata Strąk</dc:creator>
  <dc:description/>
  <cp:keywords/>
  <dc:language>en-US</dc:language>
  <cp:lastModifiedBy>Małgorzata Strąk</cp:lastModifiedBy>
  <dcterms:modified xsi:type="dcterms:W3CDTF">2012-11-30T14:00:00Z</dcterms:modified>
  <cp:revision>2</cp:revision>
  <dc:subject/>
  <dc:title/>
</cp:coreProperties>
</file>